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R=</w:t>
      </w:r>
      <w:r>
        <w:rPr>
          <w:lang w:val="en-US"/>
        </w:rPr>
        <w:t>c</w:t>
      </w:r>
      <w:r>
        <w:rPr>
          <w:lang w:val="en-US"/>
        </w:rPr>
        <w:t>/</w:t>
      </w:r>
      <w:r>
        <w:rPr>
          <w:lang w:val="en-US"/>
        </w:rPr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Initial from 6 to 14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828"/>
        <w:gridCol w:w="2736"/>
        <w:gridCol w:w="2671"/>
      </w:tblGrid>
      <w:tr>
        <w:trPr>
          <w:trHeight w:val="30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7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e = 0.1;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7985" cy="1078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/>
            </w:pPr>
            <w:r>
              <w:rPr/>
              <w:t>e = 0.5;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/>
            </w:pPr>
            <w:r>
              <w:rPr/>
              <w:t>e = 0.7;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/>
            </w:pPr>
            <w:r>
              <w:rPr/>
              <w:t>e = 0.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/>
            </w:pPr>
            <w:r>
              <w:rPr/>
              <w:t>e = 0.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/>
            </w:pPr>
            <w:r>
              <w:rPr/>
              <w:t>e = 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 = 1.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/>
            </w:pPr>
            <w:r>
              <w:rPr/>
              <w:t>e = 1.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2" w:hanging="2"/>
        <w:rPr>
          <w:lang w:val="en-US"/>
        </w:rPr>
      </w:pPr>
      <w:r>
        <w:rPr>
          <w:lang w:val="en-US"/>
        </w:rPr>
      </w:r>
    </w:p>
    <w:p>
      <w:pPr>
        <w:pStyle w:val="Normal"/>
        <w:ind w:left="2" w:hanging="2"/>
        <w:rPr>
          <w:lang w:val="en-US"/>
        </w:rPr>
      </w:pPr>
      <w:r>
        <w:rPr>
          <w:lang w:val="en-US"/>
        </w:rPr>
        <w:t>Intial from 0.6 to 1.4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e = 0.1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/>
            </w:pPr>
            <w:r>
              <w:rPr/>
              <w:t>e = 0.5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/>
            </w:pPr>
            <w:r>
              <w:rPr/>
              <w:t>e = 0.7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/>
            </w:pPr>
            <w:r>
              <w:rPr/>
              <w:t>e = 0.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/>
            </w:pPr>
            <w:r>
              <w:rPr/>
              <w:t>e = 0.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/>
            </w:pPr>
            <w:r>
              <w:rPr/>
              <w:t>e = 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 = 1.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/>
            </w:pPr>
            <w:r>
              <w:rPr/>
              <w:t>e = 1.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2" w:hanging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1:00Z</dcterms:created>
  <dc:creator>Bai Jiongjun</dc:creator>
  <dc:description/>
  <dc:language>en-US</dc:language>
  <cp:lastModifiedBy>Bai Jiongjun</cp:lastModifiedBy>
  <dcterms:modified xsi:type="dcterms:W3CDTF">2006-09-08T15:35:00Z</dcterms:modified>
  <cp:revision>4</cp:revision>
  <dc:subject/>
  <dc:title> </dc:title>
</cp:coreProperties>
</file>